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дарении до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вном капитале общества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и в уставном капитале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Дарителя Одаря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(паспорт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______________________________, ИНН 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Даритель", с одной стороны, 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паспорт ________________________, прож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ИНН _______________)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Одаряемый", с другой стороны, составили настоящи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 договором от "___"_______ 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вом Общества с ограниченной ответственностью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ритель  безвозмездно  передает  Одаряемому  свою долю в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е ООО "_____________" в размере ___% номинальной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даряемый  принимает указанную долю и принимает на себя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обязанности Дарителя как участника ООО "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9</Characters>
  <CharactersWithSpaces>1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Кабанов О.М.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доли в уставном капитале общества с ограниченной ответственностью от дарителя одаряемому (приложение к договору о дарении доли в уставном капитале общества с ограниченной ответственность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