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мены жилого дома с земельным участком и квартиры от "__"__________ ___ г. N ________, заключенного между гражданином (гражданкой) Российской Федерации _______________ (паспорт: серия ____, N ____, выдан ________________, дата рождения __________, место рождения _______________, в браке не состоит/состоит в браке с ___________________________________________________________________________), далее именуем__ "Сторона-1", и гражданином (гражданкой) Российской Федерации _______________ (паспорт: серия ____, N ____, выдан ________________, дата рождения __________, место рождения _______________, в браке не состоит/состоит в браке с _________________________________________________________), далее именуем__ "Сторона-2", Стороны передали и приняли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ащий Стороне-1 жилой дом находится по адресу: ______________, состоит из _____-этажного (кирпичного, бревенчатого и т.д.) строения общей площадью ___________ кв. м, в том числе жилая площадь - ____________ кв. м, с хозяйственными и бытовыми строениями и сооружениями: ______________ (наименование и размер (кв. м) строений), кадастровый номер ___________________, расположен на огороженном земельном участке размером _______________ кв. м, кадастровый номер ___________________, что подтверждается выпиской, выданной _______________ от "__"_________ ____ г. N ______, и принадлежит ему (ей) на основании Свидетельства о праве ________________ N _____, выданного "__"________ ____ г. Назначение земельного участк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жилому дому подведены: электроэнергия, водопровод, канализация, горячая вода, центральное отопление, газ, телефон, кабельное телевидение, Интернет,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жилого дома осуществляет: собственник, управляющая организация, _____________________ (выбрать вариант или допис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: ____________ (охране, уборке, вывозу мусора и т.п.) оказывает ______________ на основании _____________ от "__"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й дом оборудован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коммуникации жилого дома Сторонами проверены, находятся в исправном состоянии, за исключением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жилого дома приведена в техническом паспорте жилого дома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е и нежилые помещения жилого до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 по эксплуатации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соответствует кадастровому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е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робное описание несоответ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ая Стороне-2 квартира находится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состоит из _____ комнат общей площадью 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ая площадь -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вартире имеются:  электроэнергия,  водопровод,  канализация, горя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а, центральное отопление, газ, телефон, кабельное телевидение, Интер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ние квартиры осуществляет:  собственник,   или     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или ТСЖ/Ж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и по: ___________ (охране, уборке, вывозу мусора и т.п.) о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 основании ________ от "___"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оборудова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и коммуникации квартиры Сторонами проверены,  находя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состоянии, за исключение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жилого помещения приведена в техническом паспорт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е и нежилые помещ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 по эксплуатации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3</Characters>
  <CharactersWithSpaces>6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банов О.М.</dc:creator>
  <dc:description/>
  <dc:language>en-US</dc:language>
  <cp:lastModifiedBy/>
  <dcterms:modified xsi:type="dcterms:W3CDTF">2011-10-30T05:43:00Z</dcterms:modified>
  <cp:revision>2</cp:revision>
  <dc:subject>Акт</dc:subject>
  <dc:title>"Акт приема-передачи (приложение к договору мены жилого дома с прилегающим земельным участком на квартиру в многоквартирном доме (доплата разницы в стоимости — до регистрации мены; вариант: обременение ипотекой, арендой и т.п.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