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ля 2009 года N 2255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итков драгоценных метал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едитных организация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</w:t>
      </w:r>
      <w:r>
        <w:rPr/>
        <w:t>Код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документа по ОКУ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</w:t>
      </w:r>
      <w:r>
        <w:rPr/>
        <w:t>040204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т приема-передачи драгоценных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                               "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фирменное или сокращен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кредитной организации (пол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сокращенное фирменное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изации и наименование 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и и инициалы работников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лиала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ирменное наименование юридического лица, фамилия, имя и (в случа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) отчество представителя юридического лица, фамилия, имя и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сли имеется) отчество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х представител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, номер, дата выдачи, наименование органа и код подразделения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ся), выдавшего документ, удостоверяющий лич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,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х представителей), данные доверенности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составили настоящий  акт о том, что одни выдали, а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и следующие драгоценные металл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2160"/>
        <w:gridCol w:w="2700"/>
        <w:gridCol w:w="1485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рагоценного </w:t>
              <w:br/>
              <w:t xml:space="preserve">металл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литка </w:t>
              <w:br/>
              <w:t>драгоценного</w:t>
              <w:br/>
              <w:t xml:space="preserve">металл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слитков    </w:t>
              <w:br/>
              <w:t xml:space="preserve">драгоценного  </w:t>
              <w:br/>
              <w:t xml:space="preserve">металла, штук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гатурная масса  </w:t>
              <w:br/>
              <w:t>(для золота - также</w:t>
              <w:br/>
              <w:t xml:space="preserve">химически чистая  </w:t>
              <w:br/>
              <w:t xml:space="preserve">масса), грам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 </w:t>
              <w:br/>
              <w:t>информ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перечисленные  драгоценные металлы подвергнуты визуаль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сч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ное    взвешивание    каждого   слитка   драгоценных  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ось   средствами   измерений   драгоценных   металлов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марки ______________. Свидетельство о поверке средств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х металлов от "__" ______________ 20__ года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 визуального   контроля,  пересчета,  контрольного  взвеш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 слитка  драгоценного  металла соответствуют данным спецификации (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- при ее наличии) и документа о каче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е металлы выд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(личная 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(личная 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(личная 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е металлы при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(личная 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(личная 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(личная 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9</Characters>
  <CharactersWithSpaces>3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Центральный банк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драгоценных металлов в кредитных организациях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