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хра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0 г. N 1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ХРАН России                                      Форма N 003-д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ПРИЕМА-ПЕРЕДАЧ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войных складских свидетельств Гохра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лица Поклажед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лица Хранителя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  в   соответствии  с  договором  складского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  принимаемых   от   юридических   лиц,   с  выдач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 принятия  на  хранение  ценностей двойных склад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Гохрана России N ___ от "__" _____ ____ г.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том, что Хранитель передал, а Поклажедатель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го двойные складские свидетельства Гохрана Ро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890"/>
        <w:gridCol w:w="2159"/>
        <w:gridCol w:w="297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реестр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серия</w:t>
              <w:br/>
              <w:t xml:space="preserve">бланк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пецификации  </w:t>
              <w:br/>
              <w:t>(форма 006-ДСС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ов вскрытия и </w:t>
              <w:br/>
              <w:t>взвешивания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ица Хра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ица Поклаже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ечатано .... экз. 1 -...........; 2 -...........; 3 -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двойных складских свидетельств Гохрана России. Форма № 003-д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