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10 г. N ММ-7-2/12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2 Постановления Правительства Российской Федерации от 15 октября 2009 г. N 810 "Об отдельных полномочиях Федеральной службы по регулированию алкогольного рынка и Федеральной налоговой службы" Управление Федеральной налоговой службы по ____________________________________ передает, а ФГУП "Гознак" приним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специальные марки, находящиеся в территориальном налоговом органе и не выданные организациям, осуществляющим производство алкогольной продукции на территори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283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цы федеральных специальных </w:t>
              <w:br/>
              <w:t xml:space="preserve">марок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и диапазон  </w:t>
              <w:br/>
              <w:t xml:space="preserve">номеров федеральных </w:t>
              <w:br/>
              <w:t xml:space="preserve">специальных марок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федеральных  </w:t>
              <w:br/>
              <w:t xml:space="preserve">специальных  </w:t>
              <w:br/>
              <w:t xml:space="preserve">марок (штук)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продукция свыше 9   </w:t>
              <w:br/>
              <w:t xml:space="preserve">процентов до 25 процентов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когольная продукция свыше 25  </w:t>
              <w:br/>
              <w:t xml:space="preserve">процентов до 0,1 литра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когольная продукция свыше 25  </w:t>
              <w:br/>
              <w:t xml:space="preserve">процентов до 0,25 литра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когольная продукция свыше 25  </w:t>
              <w:br/>
              <w:t xml:space="preserve">процентов до 0,5 литра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когольная продукция свыше 25  </w:t>
              <w:br/>
              <w:t xml:space="preserve">процентов до 0,75 литра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когольная продукция свыше 25  </w:t>
              <w:br/>
              <w:t xml:space="preserve">процентов до 1 литра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а натуральные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а шампанские игристые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сдачу документов         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ФГУП "Гозна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ием документов         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федеральных специальных марок, находящихся в территориальном налоговом органе и не выданных организациям, осуществляющим производство алкогольной продукции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