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выпущенных от и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минальная стоим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указана в валю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ных в собстве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, Министер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07 г. N 11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/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а-передачи государственных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 акт   составлен   о   передаче   Минфину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перечисленных  государственных  ценных  бумаг,  выпущенных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 Российской Федерации, номинальная стоимость которых указ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валюте   Российской   Федерации,  обращенных  в 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890"/>
        <w:gridCol w:w="1620"/>
        <w:gridCol w:w="2430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осударственных</w:t>
              <w:br/>
              <w:t xml:space="preserve">ценных     </w:t>
              <w:br/>
              <w:t>бумаг/документа,</w:t>
              <w:br/>
              <w:t>удостоверяющего</w:t>
              <w:br/>
              <w:t xml:space="preserve">права на    </w:t>
              <w:br/>
              <w:t>государственные</w:t>
              <w:br/>
              <w:t>ценные бумаги (с</w:t>
              <w:br/>
              <w:t xml:space="preserve">указанием   </w:t>
              <w:br/>
              <w:t>идентифицирующих</w:t>
              <w:br/>
              <w:t xml:space="preserve">признаков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владельца го-</w:t>
              <w:br/>
              <w:t>сударственных</w:t>
              <w:br/>
              <w:t xml:space="preserve">ценных бума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государст- </w:t>
              <w:br/>
              <w:t>венных цен-</w:t>
              <w:br/>
              <w:t xml:space="preserve">ных бумаг  </w:t>
              <w:br/>
              <w:t xml:space="preserve">(штук)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ебный акт либо</w:t>
              <w:br/>
              <w:t xml:space="preserve">акт приема-   </w:t>
              <w:br/>
              <w:t xml:space="preserve">передачи (для  </w:t>
              <w:br/>
              <w:t xml:space="preserve">государственных </w:t>
              <w:br/>
              <w:t xml:space="preserve">ценных бумаг,  </w:t>
              <w:br/>
              <w:t xml:space="preserve">помещенных под  </w:t>
              <w:br/>
              <w:t xml:space="preserve">таможенный режим </w:t>
              <w:br/>
              <w:t xml:space="preserve">"отказ в пользу </w:t>
              <w:br/>
              <w:t>государства" (кем</w:t>
              <w:br/>
              <w:t xml:space="preserve">принят, N, дата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двух экземплярах на ___ листе(ах) кажд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ценные бумаги в соответствии с настоящим ак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 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должностное  (должность)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государственного органа             подпись)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Минфина России          ___________ 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)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  заявлений   и   замечаний   по   поводу 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ценных бумаг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5</Characters>
  <CharactersWithSpaces>1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финансов Российской Федераци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государственных ценных бумаг Министерству финансов Российской Федерации, выпущенных от имени Российской Федерации, номинальная стоимость которых указана в валюте Российской Федерации, обращенных в собственность госуда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