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Росавтод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2 апреля 2005 г. N СП-89-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ек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риема-передачи федеральных государ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учреждений, передающихся в ведение Рос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о исполнение приложения N 3 к распоряжению Прав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Российской Федерации N 64-р от 24.01.200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971"/>
        <w:gridCol w:w="945"/>
        <w:gridCol w:w="1619"/>
        <w:gridCol w:w="1081"/>
        <w:gridCol w:w="1619"/>
      </w:tblGrid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</w:t>
              <w:br/>
              <w:t xml:space="preserve">учреждения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</w:t>
              <w:br/>
              <w:t xml:space="preserve">места </w:t>
              <w:br/>
              <w:t>нахож-</w:t>
              <w:br/>
              <w:t xml:space="preserve">дения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ая   </w:t>
              <w:br/>
              <w:t xml:space="preserve">балансовая </w:t>
              <w:br/>
              <w:t>стоимость в</w:t>
              <w:br/>
              <w:t xml:space="preserve">тыс. руб.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нос в</w:t>
              <w:br/>
              <w:t xml:space="preserve">тыс. </w:t>
              <w:br/>
              <w:t xml:space="preserve">руб.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чная </w:t>
              <w:br/>
              <w:t>стоимость в</w:t>
              <w:br/>
              <w:t xml:space="preserve">тыс. руб.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8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деральное          </w:t>
              <w:br/>
              <w:t xml:space="preserve">государственное      </w:t>
              <w:br/>
              <w:t xml:space="preserve">образовательное      </w:t>
              <w:br/>
              <w:t xml:space="preserve">учреждение среднего  </w:t>
              <w:br/>
              <w:t xml:space="preserve">профессионального    </w:t>
              <w:br/>
              <w:t xml:space="preserve">образования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л:                           Приня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Рособраз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         _________________ (А.А.Казен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05 г.          "__" ____________ 2005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7</Words>
  <Characters>920</Characters>
  <CharactersWithSpaces>7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4:00Z</dcterms:created>
  <dc:creator>Федеральное дорожное агентство</dc:creator>
  <dc:description/>
  <dc:language>en-US</dc:language>
  <cp:lastModifiedBy/>
  <dcterms:modified xsi:type="dcterms:W3CDTF">2011-10-30T05:44:00Z</dcterms:modified>
  <cp:revision>2</cp:revision>
  <dc:subject>Акт</dc:subject>
  <dc:title>Акт приема-передачи государственных учреждений, подлежащих передаче в ведение Федерального агентства по образовани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