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служебных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ПРИЕМА-ПЕРЕДАЧИ И ТЕХНИЧЕСКОГО СОСТОЯНИЯ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             "__"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Наймодатель, в лице начальн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олностью наименование таможенного органа, фамилию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чество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ниматель,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лностью фамилию, имя, отчество, сер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представитель Наймодателя 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нял),  а Наниматель принял (сдал) служебное жилое помещ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город, область, почтовый индекс, название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которого составляет _______ кв. м и име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1 ______________ кв. м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лощадь)             (изолированная, смежна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2 ______________ кв. м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лощадь)             (изолированная, смежна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3 ______________ кв. м ______________________________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лощадь)             (изолированная, смеж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жебном жилом помещении имеется кухня площадью 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ная _______________ плитой, ванная комната 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газо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лектриче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на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анитарный узел 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име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встроенные шкафы _________ кв. м, чулан-кладовка 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балкон (лоджия) 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обходимо   также  дать описание каждой комнаты, оборудовани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белью  (описать предметы мебели и их состояние). Имеется или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,   электроснабжение,   канализация,   газоснаб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и в каком они состоя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анесении   Нанимателем ущерба имуществу, переданному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акту, Наниматель обязан возместить  причиненный ущерб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ое   жилое   помещение   входит  в  соста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 на   которое    зарегистрировано  право опе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таможенного органа, дату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а о государственной регистрации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относится   к   служебному  жилищному фонду тамож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дата и номер документа отнесения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мещения к служебн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(жилой дом) сдан в эксплуатацию в 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ремонт (реконструкция) проведен в 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  ремонт   произведен   в ____ году   (текущий   ремонт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л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д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ирпичный, крупнопанельный, блочный, деревянный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этажей __________, высота потолков 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жилое помещение расположено на _______________ эт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е  жилое   помещение   пригодно   для   проживания  в н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о   мебелью  и инвентарем (перечислить предметы мебел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  что   Наймодатель   передал   Нанимателю  (принял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) ключи от входной двери в подъезд, на этаж, в кварти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они имеются. При отсутствии каких-либо ключей необходимо э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отметить в настоящем ак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является   неотъемлемой частью договора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ймодатель                           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 ____ г.         "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4</Characters>
  <CharactersWithSpaces>3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Федеральная таможенная служба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 технического состояния служебного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