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форме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, закрепленного на праве хозяй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или оператив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                             от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хозяйственном ведении которого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даваемое в аренду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Арендодатель", в лиц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 -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юридического лица, фамилия, им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ство индивидуального предпринимателя или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Арендатор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передает   Арендатору  во   временное   пользование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общей площадью _____ кв. 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2160"/>
        <w:gridCol w:w="2025"/>
        <w:gridCol w:w="675"/>
        <w:gridCol w:w="2430"/>
      </w:tblGrid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область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     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      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лок, село, деревня - указывать </w:t>
              <w:br/>
              <w:t xml:space="preserve">нужное      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., пл., просп., пер., ш., туп.,  </w:t>
              <w:br/>
              <w:t xml:space="preserve">алл., бул., наб., пр. - указывать  </w:t>
              <w:br/>
              <w:t xml:space="preserve">нужное      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ус N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ение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 N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ж N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плану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 </w:t>
              <w:br/>
              <w:t xml:space="preserve">помещения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помещений, кв.</w:t>
              <w:br/>
              <w:t xml:space="preserve">м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бщая площадь                   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 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подписывающего лица)             (Должность подписыва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Ф.И.О.)                   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3</Characters>
  <CharactersWithSpaces>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Правительство Московской област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мущества (приложение к примерной форме договора аренды недвижимого имущества, находящегося в собственности Московской области, закрепленного на праве хозяйственного ведения или оперативного упр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