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й форме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енды не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собственности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и оперативном управл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ая область                             от "__" 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,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лное 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оперативном управлении которого нах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даваемое в аренду 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Арендодатель", в лиц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Арендатор -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юридического лица, фамилия, им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чество индивидуального предпринимателя или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Арендатор", в лиц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лжность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 передает   Арендатору  во   временное   пользование  след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общей площадью _____ кв. 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025"/>
        <w:gridCol w:w="2160"/>
        <w:gridCol w:w="2025"/>
        <w:gridCol w:w="675"/>
        <w:gridCol w:w="2430"/>
      </w:tblGrid>
      <w:tr>
        <w:trPr>
          <w:trHeight w:val="240" w:hRule="atLeast"/>
          <w:cantSplit w:val="true"/>
        </w:trPr>
        <w:tc>
          <w:tcPr>
            <w:tcW w:w="9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ковская область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                              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                              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елок, село, деревня - указывать </w:t>
              <w:br/>
              <w:t xml:space="preserve">нужное                             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л., пл., просп., пер., ш., туп.,  </w:t>
              <w:br/>
              <w:t xml:space="preserve">алл., бул., наб., пр. - указывать  </w:t>
              <w:br/>
              <w:t xml:space="preserve">нужное                             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пус N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ение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тера N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ж N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о плану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   </w:t>
              <w:br/>
              <w:t xml:space="preserve">помещения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 помещений, кв.</w:t>
              <w:br/>
              <w:t xml:space="preserve">м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общая площадь                        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                                   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                 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подписывающего лица)             (Должность подписывающе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(Ф.И.О.)                    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4</Characters>
  <CharactersWithSpaces>2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Правительство Московской области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имущества (приложение к примерной форме договора аренды недвижимого имущества, находящегося в собственности Московской области и оперативном управле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