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а-передачи имущества по договору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 ____________________, именуем__ в дальнейшем "Аренд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стороны, и ________________, именуем__ в дальнейшем "Арендатор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, действующ___ на основании 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договором аренды имущества N _____ от "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передал, а Арендатор принял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осмотра вышеуказанного имущества недостатки не выяв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  и   количество   соответствуют  предъявленным  договором 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N _____ от "___"_________ ____ г.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аимные   обязательства   по   предоставлению  имущества  в  аренд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условиями договора выполнены сторонами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друг к другу претензий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рендатор                                Аренд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/            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4</Characters>
  <CharactersWithSpaces>1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Касенов Е.Б.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мущества (приложение к договору аренды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