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доверительного управления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Учредитель управления", в лице _____________, действующ__ на основании __________, принял_, а _____________, именуем__ в дальнейшем "Доверительный управляющий", в лице _____________, действующ__ на основании ____________, передал_ путем перевода на счет депо в Депозитарии ______________ обыкновенные именные акции ОА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Характеристика изымаемых из управления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ценных бумаг: _________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_ (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 (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сделки: ___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доверитель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й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регистрации перехода прав от Доверительного управляющего он предоставляет передаточное распоряжение и следующую информацию на бланке анкеты зарегистрированного в реестр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для направления корреспонденции (почтов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выплаты доходов по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доставки выписок из реестра (письмо, заказное письмо, курьером, лично у регистр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правляющий гарантирует, что акции до момента возвращения из управление не отчуждены иным лицам, не находятся под арестом, в залоге и не обременены иным образом, права на них не оспарив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у Сторон по переданным ценным бумага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2 (двух)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принял:              Имущество 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чредителя управления:      От Доверительного управля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6</Characters>
  <CharactersWithSpaces>2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ЗАО «Финансовые консультации, аудит»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— акции изымаются из доверительного управления (приложение к договору доверительного управления ценными бума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