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доверительного управления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кции передаются в доверительное упра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Учредитель управления", в лице ___________, действующ__ на основании ____________, передал_, а __________, именуем__ в дальнейшем "Доверительный управляющий", в лице ______________, действующ__ на основании ____________, принял_ путем перевода на счет депо Управляющего в Депозитарии _________ обыкновенные именные акции ОАО "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арактеристика передаваемых в управление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__ (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регистрации перехода прав к Доверительному управляющему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дитель управления гарантирует, что акции до момента передачи имущества в управление не отчуждены иным лицам, не находятся под арестом, в залоге и не обременены иным образом, права на них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у Сторон по переданным ценным бумага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передал:              Имущество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редителя управления        От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ЗАО «Финансовые консультации, аудит»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— акции передаются в доверительное управление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