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аренд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недвижим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мущ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 от 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Комитет по управлению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муниципальным имуществом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Дмитровского район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Д.Н. Орл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ЕМА-ПЕРЕДАЧИ ИМУ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     нижеподписавшиеся,    представитель    Балансодерж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Арендатора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и настоящий акт о 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на основании договора аренды от ____________ N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лансодержатель   в   присутствии   представителя    Арендо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ет  Арендатору  во  временное  пользование нежилое пом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дание, сооружение), расположенное по адресу: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й площадью: ____________ кв. м; балансовой  стоимостью на д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чи _______________ рублей согласно справке Балансодержател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 техническое   состояние   Имущества   на  момент  перед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арактеризуется следующим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состояние стен, пола, потолка, окон, электрически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водопроводных и канализационных сетей и других конструктив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элементов Имущества, необходимость проведения теку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 (или) капитального ремо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соответствует требованиям по его эксплуат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нный  акт  не  является  документом на право собственност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) приватизации Имуще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л                                   Приня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лансодержатель ______________           Арендатор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_____________________           Должность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________________________           Ф.И.О.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_______________________           Подпись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.П.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1</Words>
  <Characters>2550</Characters>
  <CharactersWithSpaces>21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4:00Z</dcterms:created>
  <dc:creator>Органы местного самоуправления Дмитровского района (Московская область)</dc:creator>
  <dc:description/>
  <dc:language>en-US</dc:language>
  <cp:lastModifiedBy/>
  <dcterms:modified xsi:type="dcterms:W3CDTF">2011-10-30T05:44:00Z</dcterms:modified>
  <cp:revision>2</cp:revision>
  <dc:subject>Акт</dc:subject>
  <dc:title>Акт приема-передачи имущества (приложение к договору аренды муниципального недвижимого имущества, находящегося в муниципальной собственности Дмитровского района Московской област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