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аренд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недвижим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ущ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_ от 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Комитет по управл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муниципальным имуще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Дмитровск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Д.Н. Орл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РИЕМА-ПЕРЕДАЧИ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нижеподписавшиеся, представитель Балансодержателя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Арендатора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и настоящий акт о 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на основании договора аренды от _______________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лансодержатель в присутствии представителя Арендодателя перед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атору во временное  пользование  нежилое  помещение  (зд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ружение), расположенное по адресу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й площадью: ___________________________________________ кв. 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лансовой стоимостью на дату передачи 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но справке Балансодержател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техническое    состояние    Имущества  на  момент   пере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арактеризуется следующим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 состояние  стен,  пола,  потолка,  окон,  электрически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допроводных  и канализационных  сетей  и  других  конструктив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ментов   Имущества,  необходимость проведения  текущего и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питального ремо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соответствует требованиям по его эксплуат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данный  акт  не является  документом  на право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(или) приватизации Имуще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ЕРЕДАЛ                                ПРИНЯ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лансодержатель ________________     Арендатор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_______________________     Должность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__________________________     Ф.И.О.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_________________________     Подпись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.П.       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7</Words>
  <Characters>3058</Characters>
  <CharactersWithSpaces>26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4:00Z</dcterms:created>
  <dc:creator>Органы местного самоуправления Дмитровского района (Московская область)</dc:creator>
  <dc:description/>
  <dc:language>en-US</dc:language>
  <cp:lastModifiedBy/>
  <dcterms:modified xsi:type="dcterms:W3CDTF">2011-10-30T05:44:00Z</dcterms:modified>
  <cp:revision>2</cp:revision>
  <dc:subject>Акт</dc:subject>
  <dc:title>Акт приема-передачи имущества (приложение к договору аренды муниципального недвижимого имущества Дмитровского района Московской облас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