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ъятия,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передачи ве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кументов, име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чение дока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ема-передачи имущества на ответственное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звание, фамилия и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редавшего вещи на хра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_, 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, учреждения,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ется имущество, должность, фамилия и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ветственного за его хра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_ на   хранение нижеуказанные товары и иные вещи, изъяты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об административном правонарушении N 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025"/>
        <w:gridCol w:w="1081"/>
        <w:gridCol w:w="2025"/>
        <w:gridCol w:w="134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ещи,    </w:t>
              <w:br/>
              <w:t xml:space="preserve">предме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уальные</w:t>
              <w:br/>
              <w:t xml:space="preserve">признак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вес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(при</w:t>
              <w:br/>
              <w:t>необходимости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вшее товары на хранение   _______________ /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вшее товары на хранение _______________ /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, предупрежден_ об ответ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й ст. 312 Уголовн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1</Characters>
  <CharactersWithSpaces>1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Федеральная таможенная служба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имущества, изъятого по делу об административном правонарушении, на ответственное хранени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