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возмездного пользования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 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БЕЗВОЗМЕЗДНО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 ОТ _________ 200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Клин Московской области                          _______ 200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ь муниципального образования "Сельское поселение Петровское", именуемое в дальнейшем "Ссудодатель", в лице _________ и _________, именуемый в дальнейшем "Ссудополучатель", в лице _____________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безвозмездного пользования имуществом, зарегистрированного в администрации сельского поселения Петровское за N ___ от _______ 200__ года, в присутствии представителя Ссудодатель передает Ссудополучателю следующее имущество сельского поселения Петровско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жилое помещение (здание) площадью _____ кв. м, расположенное по адресу: Московская область,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имущества, нежилого здания (помещения) на момент их передачи характеризуется как удовлетворительное и возможное к использованию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актом Ссудодатель и Ссудополучатель подтверждают, что обязательства сторон выполнены и у сторон нет друг к другу претензий по существу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        )                          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имущества сельского поселения Петровское Московской области к договору безвозмездного пользования (приложение к договору безвозмездного пользования имуществом сельского поселения Петровско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