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СП России и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8 г. N 357/9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обращенного в собственность госуда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целью принудительного исполнения требований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сполнительного документа, его реквизиты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далее - таможенный орган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мя, отчество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судебный пристав-исполн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Федеральной службы судебных приставов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я, 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890"/>
        <w:gridCol w:w="1619"/>
        <w:gridCol w:w="1216"/>
        <w:gridCol w:w="229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мущест-</w:t>
              <w:br/>
              <w:t xml:space="preserve">в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имущест-</w:t>
              <w:br/>
              <w:t xml:space="preserve">в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-</w:t>
              <w:br/>
              <w:t>ная стоимость</w:t>
              <w:br/>
              <w:t>имущества &lt;1&gt;</w:t>
              <w:br/>
              <w:t xml:space="preserve">(стоимость   </w:t>
              <w:br/>
              <w:t xml:space="preserve">имущества по </w:t>
              <w:br/>
              <w:t>забалансовому</w:t>
              <w:br/>
              <w:t xml:space="preserve">учету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(с указани-</w:t>
              <w:br/>
              <w:t xml:space="preserve">ем единицы </w:t>
              <w:br/>
              <w:t xml:space="preserve">измерения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>имущест-</w:t>
              <w:br/>
              <w:t xml:space="preserve">в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 подле-</w:t>
              <w:br/>
              <w:t xml:space="preserve">жит передаче    </w:t>
              <w:br/>
              <w:t>соответствующему</w:t>
              <w:br/>
              <w:t xml:space="preserve">уполномоченному </w:t>
              <w:br/>
              <w:t xml:space="preserve">федеральному    </w:t>
              <w:br/>
              <w:t xml:space="preserve">органу исполни- </w:t>
              <w:br/>
              <w:t xml:space="preserve">тельной власти  </w:t>
              <w:br/>
              <w:t xml:space="preserve">или организации </w:t>
              <w:br/>
              <w:t xml:space="preserve">(да/нет) &lt;2&gt;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таможенного органа                  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)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 основании имеющихся у таможенного органа документов, заверенные копии которых в обязательном порядке должны быть приложены к акту приема-передачи имущества, обращенного в собственность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исключительных случаях, когда при передаче имущества невозможно определить, подлежит ли оно передаче соответствующему уполномоченному федеральному органу исполнительной власти или организации, в данной графе указывается "в настоящее время определить невозмож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ая служба судебных приставов~Федеральная таможенная служба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, обращенного в собственность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