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без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движим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, ПЕРЕДАВ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ЕЗВОЗМЕЗДНОЕ ПОЛЬЗ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486"/>
        <w:gridCol w:w="1484"/>
        <w:gridCol w:w="1080"/>
        <w:gridCol w:w="1351"/>
        <w:gridCol w:w="121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 xml:space="preserve">дейст- </w:t>
              <w:br/>
              <w:t xml:space="preserve">ви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дату   </w:t>
              <w:br/>
              <w:t xml:space="preserve">передачи  </w:t>
              <w:br/>
              <w:t xml:space="preserve">в безвоз- </w:t>
              <w:br/>
              <w:t xml:space="preserve">мездное   </w:t>
              <w:br/>
              <w:t xml:space="preserve">пользова- </w:t>
              <w:br/>
              <w:t xml:space="preserve">ние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на дату   </w:t>
              <w:br/>
              <w:t xml:space="preserve">передачи  </w:t>
              <w:br/>
              <w:t xml:space="preserve">в безвоз- </w:t>
              <w:br/>
              <w:t xml:space="preserve">мездное   </w:t>
              <w:br/>
              <w:t xml:space="preserve">пользова- </w:t>
              <w:br/>
              <w:t xml:space="preserve">ни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аморти-</w:t>
              <w:br/>
              <w:t xml:space="preserve">зац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-</w:t>
              <w:br/>
              <w:t xml:space="preserve">ционные  </w:t>
              <w:br/>
              <w:t xml:space="preserve">отчисле- </w:t>
              <w:br/>
              <w:t xml:space="preserve">ния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л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лансодержатель:                   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, передаваемого в безвозмездное пользование (приложение к договору безвозмездного пользования движимым имуществом, находящимся в муниципальной собственности Люберец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