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8.05.2009 N 68/27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Д.Н. Ор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ИЕМА-ПЕРЕДАЧИ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Балансодерж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от ____________ N _____ 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Арендодателя передает  Арендатору 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нежилое   помещение    (здание,   сооружение), 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й площадью: 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ой стоимостью на дату передачи ________________ рублей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е Балансодерж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состояние Имущества на  момент  передачи  характери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стояние стен, пола, потолка, окон, электрических, водопро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канализационных сетей и других конструктивных элементов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ость проведения текущего и (или)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акт не является  документом  на  право  собственности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л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_______        Арендат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        Долж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        Ф.И.О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 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(приложение к договору аренды муниципального недвижимого имущества городского поселения Дмитров Дмитр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