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 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-ПЕРЕДАЧИ ИМУЩЕСТВА СЕЛЬСКОГО ПОСЕЛЕНИЯ НУДОЛЬ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ДОГОВОРУ БЕЗВОЗМЕЗД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 ОТ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Нудоль Клинского района Московской области     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редставители   муницип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ельское  поселение Нудольское", именуемого  в  дальнейшем  "Ссу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 и _________, именуемого в дальнейшем "Ссудополуч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договора   безвозмездного   пользования   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в администрации сельского поселения Нудольское з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200__ года, в присутствии представителя  Ссудодатель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ю следующее имущество сельского поселения Нудольск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ое помещение (здание) площадью ____________ кв. м, распол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Московская область,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хническое  состояние  вышеуказанного  имущества,  нежилого 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ещения)   на момент их передачи характеризуется как  удовлетво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е к использованию по назна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актом  Ссудодатель   и   Ссудополучатель  подтверждают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сторон  выполнены,  и у сторон нет друг к другу претенз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Нудольское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    )                                 _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 (приложение к договору безвозмездного пользования имуществом сельского поселения Нудольское Клин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