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осимого учредителем в качестве вкла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вный капитал ООО "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ООО "________"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ля юридического лица -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нные о государственной регистрации, ИНН/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 местонахождения; для физ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.И.О., паспорт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"Участник",  с  одной  стороны,  и  Общество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"______" (именуемое в дальнейшем "Общество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- Стороны, в соответствии с п. 1 ст.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З "Об обществах с ограниченной ответственностью" и ст. ___ Устава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астник передает Обществу в качестве неденежного вклада в уставный капитал ООО следующее имущество: _________________________, стоимостью ______ (_______) рублей в соответствии с отчетом об определении рыночной стоимости N _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казанное имущество передано в оплату части доли Участника в уставном капитал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мущество, переданное в оплату уставного капитала ООО "_____________", принадлежит Участнику на праве собственности, не находится под арестом, не является предметом залога и свободно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: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ООО "__________"           Генеральный директор ООО "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(Ф.И.О.)                 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2</Characters>
  <CharactersWithSpaces>1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ЗАО «Юринформ В»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имущества, вносимого учредителем в качестве вклада в уставный капитал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