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ФР РФ от 06.07.2010 N 10-44/пз-н, утвердивший данную форму, вступает в силу с даты вступления в силу акта Правительства РФ о признании утратившим силу Постановления Правительства РФ от 09.02.2005 N 65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довери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сред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х нако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 (предусматр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точный акт, рекомендуемый образец которого приведен ниже*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*Рекомендуемый образец передаточн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ОКУ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Организация-получатель ______________ Форма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(наименование)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ОКУ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Организация, передавшая ______________ Форма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имущество (наименование)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ОКУ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Организация - собственник ______________ Форма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имущества (наименование)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Основания для составления акта:    договор │Номер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----------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</w:t>
      </w:r>
      <w:r>
        <w:rPr/>
        <w:t>Дата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требование │Номер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----------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</w:t>
      </w:r>
      <w:r>
        <w:rPr/>
        <w:t>Дата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АКТ       ┌─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ПРИЕМА-ПЕРЕДАЧИ │  Номер  │    Дата   │   Мест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ИМУЩЕСТВА    │документа│составления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├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┴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ведения о переданном имущест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834"/>
        <w:gridCol w:w="1620"/>
        <w:gridCol w:w="1621"/>
        <w:gridCol w:w="1350"/>
      </w:tblGrid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ереданного  </w:t>
              <w:br/>
              <w:t xml:space="preserve">имущества и его  </w:t>
              <w:br/>
              <w:t xml:space="preserve">описание &lt;*&gt;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переданного     </w:t>
              <w:br/>
              <w:t xml:space="preserve">имущества &lt;**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</w:t>
              <w:br/>
              <w:t xml:space="preserve">стоимость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ная</w:t>
              <w:br/>
              <w:t>стоимость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В  отношении ценных бумаг указывается: эмитент ценной бумаги, ви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 и  тип  ценной  бумаги,  государственный  регистрационный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дентификационный номер) выпу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В  отношении  ценных  бумаг указывается количество штук. Ден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указываются в рубл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мущество получено                     Имущество пере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рганизации -            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учателя имущества                   передавшей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/_________/____________ ___________/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(подпись) (расшифровка 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аименование собственника         │        Передача имуществ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мущества                         │          подтверждаетс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/_________/____________     │ Наименование специализирова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Должность) (подпись) (расшифровка     │            депозитар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подписи)       ├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</w:t>
      </w:r>
      <w:r>
        <w:rPr/>
        <w:t>___________/______/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М.П.                   │  (Должность) (под-  (расшифров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          </w:t>
      </w:r>
      <w:r>
        <w:rPr/>
        <w:t>пись)   подпис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6</Words>
  <Characters>6064</Characters>
  <CharactersWithSpaces>5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Федеральная служба по финансовым рынкам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имущества (рекомендуемый образец) (приложение к договору доверительного управления средствами пенсионных накопл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