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арения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,  именуем__  в  дальнейшем  "Даритель"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 ____________________, в лице 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____________________,  именуем__ в дальнейшем "Одаряемый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  исполнение  п.  __  Договора  дарения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 передал, а Одаряемый принял следующее имуществ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идентификационные признаки передавае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передаваемого имуще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месте с имуществом передаются следующие документы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ИТЕЛЬ:                                    ОДА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ЗАО «Юринформ В»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 (приложение к договору дарения имущества юридическому лицу его учредителем — физ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