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а-передачи имущества, переданного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оговору доверительного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дитель управления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ействующ___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Доверительный управляющий", в лиц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другой стороны подписа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 управления  передает,  а 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в управление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 наименование  объекта недвижимости или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передаваемого  в  управление,  место нахождения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,   нежилая   площадь  (для  объектов  недвижимости),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:  страна  производства,  размеры, гос. N и др.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ого имущества), стоимостная оценка имуществ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ми,  подтверждающими  право  собственности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являютс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названия правоустанавливающих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, даты регистрации, даты выдачи свидетельства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тоимость  всего имущества, передаваемого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, составляет _____ (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передаваем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остояние, в котором находится переда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о, имеющиеся у него недостат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 указанное в настоящем Акте, передаетс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вступает в силу с момента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8</Characters>
  <CharactersWithSpaces>2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, переданного в управление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