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ренде имущества, находящегося 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Каши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ИМУЩЕСТВА В АРЕН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   Арендодатель,  в лице администрации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ления Кашир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И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рендатор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 юридического лица,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И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Договора от __________ N ___________ Арендодатель перед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у  во  временное  пользование  следующее  имущество общей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кв. 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4725"/>
        <w:gridCol w:w="1890"/>
        <w:gridCol w:w="1484"/>
      </w:tblGrid>
      <w:tr>
        <w:trPr>
          <w:trHeight w:val="240" w:hRule="atLeast"/>
          <w:cantSplit w:val="true"/>
        </w:trPr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Федерации               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овская область     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                                     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шира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л., пл., просп., пер., ш., туп., алл., бул.,  </w:t>
              <w:br/>
              <w:t xml:space="preserve">наб., пр.)                                 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 N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пус N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ение N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ж N </w:t>
            </w:r>
          </w:p>
        </w:tc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наты N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</w:t>
              <w:br/>
              <w:t>помещений,</w:t>
              <w:br/>
              <w:t xml:space="preserve">кв. м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зная площадь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идоры, холлы, санузлы, места общего          </w:t>
              <w:br/>
              <w:t xml:space="preserve">пользования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ое  состояние  вышеуказанного имущества на момент его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зуется следующим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состояние стен, пола, потолков, ок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других конструкций, коммуникаций, процент износа, необход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ведения текущего или капитального ремо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ответствует требованиям по его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Копия технического паспорта БТИ от _______ N _______,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а независимого оценщика от ________ N ________, копии ины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 характеристики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         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:                                Аренд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Баланс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4</Characters>
  <CharactersWithSpaces>3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Органы местного самоуправления городского поселения Кашира Каширского района (Московская область)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имущества, находящегося в собственности городского поселения Кашира Московской области, в арен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