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 (выставочного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_______________, именуем__ в дальнейшем "Арендодатель", в лице _______________, действующ___ на основании __________, с одной стороны и ______________, именуем__ в дальнейшем "Арендатор", в лице _____________, действующ___ на основании _____________, с другой стороны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аренды выставочного оборудования N _____ от "___"_________ ____ г. Арендатор передал, а Арендодатель принял следующее выставоч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кламный стен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инный шкаф на ______________ бутылок - ____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нная стойка - _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осмотра вышеуказанного оборудования недостатки не выявлены. Качество и количество соответствуют предъявленным договором аренды выставочного оборудования N _____ от "___"_________ ____ г.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ные обязательства по предоставлению оборудования в аренду в соответствии с условиями договора выполнены сторонами надлежащим образом. Стороны друг к другу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л: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      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 (выставочного оборудования) (приложение к договору аренды выставочн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