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аренды винного шка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_______________, именуем__ в дальнейшем "Арендодатель", в лице _______________, действующ___ на основании __________, с одной стороны и ____________, именуем__ в дальнейшем "Арендатор", в лице _____________, действующ___ на основании ______________, с другой стороны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 договора аренды винного шкафа N ______ от "___"__________ ____ г. Арендодатель передал, а Арендатор принял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нный шкаф: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дель: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шний вид: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имость: ______________ бутылок объемом (в литрах): ______ 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шкафа: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та: _____________________________________________________ с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ирина: _____________________________________________________ с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убина: ____________________________________________________ с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: ________________________________________________________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зий к качеству передаваемого имущества Арендатор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дал: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рендодатель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__          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8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ЗАО «Юринформ В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имущества (приложение к договору аренды винного шкаф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