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й форме догов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енды не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, закрепл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аве оперативного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ая область                             от "__" 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, нижеподписавшиеся, Учреждение -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лное наименование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лица, в оперативном упр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торого находится сдаваемое в арен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му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Учреждение", в лице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Арендатор -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 юридического лица, фамилия, им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чество индивидуального предпринимателя или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Арендатор", в лице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  передает   Арендатору   во   временное   пользование  следу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общей площадью _____ кв. 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025"/>
        <w:gridCol w:w="2160"/>
        <w:gridCol w:w="2025"/>
        <w:gridCol w:w="675"/>
        <w:gridCol w:w="2430"/>
      </w:tblGrid>
      <w:tr>
        <w:trPr>
          <w:trHeight w:val="240" w:hRule="atLeast"/>
          <w:cantSplit w:val="true"/>
        </w:trPr>
        <w:tc>
          <w:tcPr>
            <w:tcW w:w="9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сковская область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                              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од                              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елок, село, деревня - указывать </w:t>
              <w:br/>
              <w:t xml:space="preserve">нужное                             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л., пл., просп., пер., ш., туп.,  </w:t>
              <w:br/>
              <w:t xml:space="preserve">алл., бул., наб., пр. - указывать  </w:t>
              <w:br/>
              <w:t xml:space="preserve">нужное                             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пус N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ение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тера N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аж N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о плану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    </w:t>
              <w:br/>
              <w:t xml:space="preserve">помещения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 помещений, кв.</w:t>
              <w:br/>
              <w:t xml:space="preserve">м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общая площадь                         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                                    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:    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                  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подписывающего лица)             (Должность подписывающе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(Ф.И.О.)                    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50</Characters>
  <CharactersWithSpaces>20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Правительство Московской области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имущества (приложение к примерной форме договора аренды недвижимого имущества, находящегося в собственности Московской области, закрепленного на праве оперативного управл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