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5 г. N 1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во исполнение распоряжения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5 марта 2005 г. N 244-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835"/>
        <w:gridCol w:w="270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учрежд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наименование</w:t>
              <w:br/>
              <w:t xml:space="preserve">учрежден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 xml:space="preserve">местонах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л: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ститель Министра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родных ресурсов          агентства 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А. Темкин        _______________ В.П. Рощуп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          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государственных учреждений дополнительного профессионального образования во исполнение распоряжения Правительства Российской Федерации от 5 марта 2005 г. № 24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