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2.2005 N 0100/1015-05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Г.Г.ОНИЩЕН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4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А-ПЕРЕДАЧИ ИМУЩЕСТВА И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СТВ ФГУ "ЦЕНТР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АНИТАРНО-ЭПИДЕМИОЛОГ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ГУ "ЦЕНТРУ ГИГИЕНЫ И ЭПИДЕМИОЛОГИИ В 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 распоряж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" __________ 2004 г. N ____ "О ................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Федеральной  службы  по  надзору  в  сфере  защиты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и благополучия человека от "___" 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ФГУ "Центром госсанэпиднадзора _________________" переда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ФГУ "Центром гигиены и эпидемиологии в 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   имущество   и   государственные обязательства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ы   в    сводном     передаточном     балансе   ФГУ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анэпиднадзора в _______________________ по состоянию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 баланса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</w:t>
              <w:br/>
              <w:t xml:space="preserve">передачи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 и другие долгосрочные </w:t>
              <w:br/>
              <w:t xml:space="preserve">финансовые вложения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(010-019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финансовые вложения (030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(031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ые запас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длительного пользования для   </w:t>
              <w:br/>
              <w:t xml:space="preserve">научных исследований и на лабораторном  </w:t>
              <w:br/>
              <w:t xml:space="preserve">испытании (043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борудование для                    </w:t>
              <w:br/>
              <w:t xml:space="preserve">научно-исследовательских работ по       </w:t>
              <w:br/>
              <w:t xml:space="preserve">договорам с заказчиками (044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дняк животных и животные на откорме </w:t>
              <w:br/>
              <w:t xml:space="preserve">(050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 продукты питания (060-069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оценные предмет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лоценные предметы на складе и в       </w:t>
              <w:br/>
              <w:t xml:space="preserve">эксплуатации (070, 071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ье, постельные принадлежности, одежда</w:t>
              <w:br/>
              <w:t xml:space="preserve">и обувь на складе и в эксплуатации      </w:t>
              <w:br/>
              <w:t xml:space="preserve">(072, 073)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продукци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товая продукция (080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учреждени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ного бюджета в         </w:t>
              <w:br/>
              <w:t xml:space="preserve">иностранной валюте (097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для перевода учреждениям,      </w:t>
              <w:br/>
              <w:t xml:space="preserve">находящимся в ведении главного          </w:t>
              <w:br/>
              <w:t xml:space="preserve">распорядителя (распорядителя), и на     </w:t>
              <w:br/>
              <w:t xml:space="preserve">другие мероприятия (100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расходы учреждения (101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субъекта Российской    </w:t>
              <w:br/>
              <w:t xml:space="preserve">Федерации и местного бюджета в          </w:t>
              <w:br/>
              <w:t xml:space="preserve">иностранной валюте (102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редства и безвозмездные        </w:t>
              <w:br/>
              <w:t xml:space="preserve">поступления (110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олученные от                 </w:t>
              <w:br/>
              <w:t xml:space="preserve">предпринимательской деятельности (111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оступившие во временное      </w:t>
              <w:br/>
              <w:t xml:space="preserve">распоряжение учреждения (114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, полученные от государственных </w:t>
              <w:br/>
              <w:t xml:space="preserve">внебюджетных фондов (115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в иностранной валюте (118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(120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редства (130-132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в пути (133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федерального бюджета в пути    </w:t>
              <w:br/>
              <w:t xml:space="preserve">(133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срочные финансовые обязательства  </w:t>
              <w:br/>
              <w:t xml:space="preserve">(134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покупателями и заказчиками    </w:t>
              <w:br/>
              <w:t xml:space="preserve">за выполненные работы и оказанные       </w:t>
              <w:br/>
              <w:t xml:space="preserve">услуги (153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исполнителями за выполненные  </w:t>
              <w:br/>
              <w:t xml:space="preserve">работы (156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авансам выданным (157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одотчетными лицами (160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недостачам (170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по       </w:t>
              <w:br/>
              <w:t xml:space="preserve">приобретенным материальным ценностям    </w:t>
              <w:br/>
              <w:t xml:space="preserve">и услугам (171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специальным видам платежей   </w:t>
              <w:br/>
              <w:t xml:space="preserve">(172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платежам в бюджет (173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прочим средствам на          </w:t>
              <w:br/>
              <w:t xml:space="preserve">содержание учреждения (175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рочими дебиторами и          </w:t>
              <w:br/>
              <w:t xml:space="preserve">кредиторами (178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работниками по безналичным    </w:t>
              <w:br/>
              <w:t xml:space="preserve">перечислениям (183-187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за счет средств, полученных     </w:t>
              <w:br/>
              <w:t xml:space="preserve">от государственных внебюджетных фондов  </w:t>
              <w:br/>
              <w:t xml:space="preserve">(191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взысканию переплат пенсий и  </w:t>
              <w:br/>
              <w:t xml:space="preserve">пособий (192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ы с фондом социального страхования</w:t>
              <w:br/>
              <w:t xml:space="preserve">Российской Федерации (193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фондом обязательного          </w:t>
              <w:br/>
              <w:t xml:space="preserve">медицинского страхования Российской     </w:t>
              <w:br/>
              <w:t xml:space="preserve">Федерации (194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Пенсионным фондом             </w:t>
              <w:br/>
              <w:t xml:space="preserve">Российской Федерации (198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Государственным фондом        </w:t>
              <w:br/>
              <w:t>занятости населения Российской Федерации</w:t>
              <w:br/>
              <w:t xml:space="preserve">(199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бюджету на содержание        </w:t>
              <w:br/>
              <w:t xml:space="preserve">учреждения и другие мероприятия (200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дополнительных          </w:t>
              <w:br/>
              <w:t xml:space="preserve">источников бюджетного финансирования    </w:t>
              <w:br/>
              <w:t xml:space="preserve">(201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к распределению (210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от предпринимательской          </w:t>
              <w:br/>
              <w:t xml:space="preserve">деятельности (220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изготовлению                 </w:t>
              <w:br/>
              <w:t xml:space="preserve">экспериментальных устройств (221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изготовлению и переработке   </w:t>
              <w:br/>
              <w:t xml:space="preserve">материалов (222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за счет средств, формируемых    </w:t>
              <w:br/>
              <w:t xml:space="preserve">из прибыли (223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целевым средствам на         </w:t>
              <w:br/>
              <w:t xml:space="preserve">содержание учреждения и другие          </w:t>
              <w:br/>
              <w:t xml:space="preserve">мероприятия (225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 родителей на    </w:t>
              <w:br/>
              <w:t xml:space="preserve">содержание детского учреждения (227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за счет средств, полученных     </w:t>
              <w:br/>
              <w:t xml:space="preserve">от государственных внебюджетных         </w:t>
              <w:br/>
              <w:t xml:space="preserve">фондов (228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и сданные заказчикам        </w:t>
              <w:br/>
              <w:t xml:space="preserve">продукция, работы и услуг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ные и сданные заказчикам        </w:t>
              <w:br/>
              <w:t xml:space="preserve">продукция, работы и услуги (280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рибыли (убытк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удущих периодов (401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ки (410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капитальное строительство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к установке (040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материалы для              </w:t>
              <w:br/>
              <w:t xml:space="preserve">капитального строительства (041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оставщиками и подрядчиками   </w:t>
              <w:br/>
              <w:t xml:space="preserve">(150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по бюджету на капитальные       </w:t>
              <w:br/>
              <w:t xml:space="preserve">вложения (203)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капитальное строительство    </w:t>
              <w:br/>
              <w:t xml:space="preserve">за счет средств на содержание и         </w:t>
              <w:br/>
              <w:t xml:space="preserve">развитие материально-технической базы   </w:t>
              <w:br/>
              <w:t xml:space="preserve">(224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целевым средствам на         </w:t>
              <w:br/>
              <w:t xml:space="preserve">содержание учреждения и другие          </w:t>
              <w:br/>
              <w:t xml:space="preserve">мероприятия (225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активу баланс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 баланса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</w:t>
              <w:br/>
              <w:t xml:space="preserve">передачи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из бюджета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финансированию из бюджета    </w:t>
              <w:br/>
              <w:t xml:space="preserve">на расходы учреждения и другие          </w:t>
              <w:br/>
              <w:t xml:space="preserve">мероприятия (140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дополнительным источникам    </w:t>
              <w:br/>
              <w:t xml:space="preserve">бюджетного финансирования на расходы    </w:t>
              <w:br/>
              <w:t xml:space="preserve">учреждения (141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из бюджета для перевода  </w:t>
              <w:br/>
              <w:t xml:space="preserve">учреждениям, находящимся в ведении      </w:t>
              <w:br/>
              <w:t xml:space="preserve">главного распорядителя, и на др.        </w:t>
              <w:br/>
              <w:t xml:space="preserve">мероприятия (230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источники бюджетного     </w:t>
              <w:br/>
              <w:t xml:space="preserve">финансирования (231)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ы и средства целевого назначения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на материальное поощрение и    </w:t>
              <w:br/>
              <w:t xml:space="preserve">социальные выплаты (240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содержание и развитие       </w:t>
              <w:br/>
              <w:t xml:space="preserve">материально-технической базы (241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в основных средствах (250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в нематериальных активах (251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в малоценных предметах (260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редства на содержание          </w:t>
              <w:br/>
              <w:t xml:space="preserve">учреждения и другие мероприятия (270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родителей на содержание        </w:t>
              <w:br/>
              <w:t xml:space="preserve">детского учреждения (272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(273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редства, полученные            </w:t>
              <w:br/>
              <w:t xml:space="preserve">учреждением от государственных          </w:t>
              <w:br/>
              <w:t xml:space="preserve">внебюджетных фондов (274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основных средств (020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: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покупателями и заказчиками    </w:t>
              <w:br/>
              <w:t xml:space="preserve">за выполненные работы и оказанные       </w:t>
              <w:br/>
              <w:t xml:space="preserve">услуги (153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авансам полученным (155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исполнителями за              </w:t>
              <w:br/>
              <w:t xml:space="preserve">выполненные работы (156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подотчетными лицами (160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специальным видам платежей   </w:t>
              <w:br/>
              <w:t xml:space="preserve">(172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платежам в бюджет (173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средствам, поступившим во    </w:t>
              <w:br/>
              <w:t xml:space="preserve">временное распоряжение учреждения (174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прочим средствам на          </w:t>
              <w:br/>
              <w:t xml:space="preserve">содержание учреждения (175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депонентами (177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прочими дебиторами и          </w:t>
              <w:br/>
              <w:t xml:space="preserve">кредиторами (178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оплате труда (180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о стипендиатами (181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работниками по безналичным    </w:t>
              <w:br/>
              <w:t xml:space="preserve">перечислениям (183-187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военнослужащими по денежному  </w:t>
              <w:br/>
              <w:t xml:space="preserve">довольствию и прочим выплатам (188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четы за выполненные работы    </w:t>
              <w:br/>
              <w:t xml:space="preserve">(189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за счет средств, полученных от  </w:t>
              <w:br/>
              <w:t xml:space="preserve">государственных внебюджетных фондов     </w:t>
              <w:br/>
              <w:t xml:space="preserve">(191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фондом социального            </w:t>
              <w:br/>
              <w:t xml:space="preserve">страхования Российской Федерации        </w:t>
              <w:br/>
              <w:t xml:space="preserve">(193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фондом обязательного          </w:t>
              <w:br/>
              <w:t xml:space="preserve">медицинского страхования Российской     </w:t>
              <w:br/>
              <w:t xml:space="preserve">Федерации (194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оказанию социальной помощи   </w:t>
              <w:br/>
              <w:t xml:space="preserve">населению (195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енсионным фондом Российской  </w:t>
              <w:br/>
              <w:t xml:space="preserve">Федерации (198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Государственным фондом        </w:t>
              <w:br/>
              <w:t xml:space="preserve">занятости населения РФ (199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рибыли (убытк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удущих периодов (401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и (410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капитального             </w:t>
              <w:br/>
              <w:t xml:space="preserve">строительс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с поставщиками и подрядчиками   </w:t>
              <w:br/>
              <w:t xml:space="preserve">(150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ы по финансированию из бюджета на </w:t>
              <w:br/>
              <w:t xml:space="preserve">капитальное строительство (143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содержание и развитие       </w:t>
              <w:br/>
              <w:t xml:space="preserve">материально-технической базы (241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м средствам на содержание         </w:t>
              <w:br/>
              <w:t xml:space="preserve">учреждения и другие мероприятия (270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ассиву баланс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алансовые счета                      </w:t>
              <w:br/>
              <w:t xml:space="preserve">Списанная задолженность                 </w:t>
              <w:br/>
              <w:t xml:space="preserve">неплатежеспособных дебиторов (05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нансирование, кассовые и фактические расходы по разделам, подразделам и целевым стать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4"/>
        <w:gridCol w:w="1351"/>
        <w:gridCol w:w="1214"/>
        <w:gridCol w:w="1620"/>
        <w:gridCol w:w="1215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,</w:t>
              <w:br/>
              <w:t>подраз-</w:t>
              <w:br/>
              <w:t xml:space="preserve">дел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  <w:br/>
              <w:t>в текущем</w:t>
              <w:br/>
              <w:t xml:space="preserve">году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 xml:space="preserve">средств </w:t>
              <w:br/>
              <w:t xml:space="preserve">на   </w:t>
              <w:br/>
              <w:t xml:space="preserve">момент </w:t>
              <w:br/>
              <w:t>передачи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                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8</Words>
  <Characters>11492</Characters>
  <CharactersWithSpaces>9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и государственных обязательств ФГУ «Центра государственного санитарно-эпидемиологического надзор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