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7 г. N 16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            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имущества                  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а с баланса ФГУП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баланс ФГ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ликвидацией ФГУП _______________________________ 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поряжениями Росимущества от ________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СИН России (о ликвидации предприятия) от ____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П __________________________________________________ в лице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а ФГУ __________________ в лиц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)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на баланс оставшееся после расчетов с кредиторами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енежные средства в сумме _________, _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)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дания и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0"/>
        <w:gridCol w:w="1215"/>
        <w:gridCol w:w="1216"/>
        <w:gridCol w:w="1349"/>
        <w:gridCol w:w="1486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</w:t>
              <w:br/>
              <w:t xml:space="preserve">ровый 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N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/ </w:t>
              <w:br/>
              <w:t>этажност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ъекты незавершен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1351"/>
        <w:gridCol w:w="1754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/  </w:t>
              <w:br/>
              <w:t xml:space="preserve">этаж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889"/>
        <w:gridCol w:w="2296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N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</w:t>
              <w:br/>
              <w:t xml:space="preserve">стоим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</w:t>
              <w:br/>
              <w:t xml:space="preserve">стоим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чие внеоборотные и оборотные активы в соста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3511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/объем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стоим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стоимость передаваемого имуще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ликвидационной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 ФГ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Г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7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ликвидируемых предприятий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