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изъят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, учета, передач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чтожения ве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азательств, ценностей 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по уголовным дела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ам проверок сообщений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ступлениях 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ема-передачи имущества на ответ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звание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едавшего вещи на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__, 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учреждения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редается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, фамилия и инициалы 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его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__ на хранение нижеуказанные товары, транспортные сред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предметы, изъятые по делу (материалу проверки) 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025"/>
        <w:gridCol w:w="1620"/>
        <w:gridCol w:w="1351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ные</w:t>
              <w:br/>
              <w:t xml:space="preserve">призна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вес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сдавшее товары на хранение __________ 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ее товары на хранение 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     ____________________________,     предупрежден_  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по  ст.  312  УК РФ за сохранность переданно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 перечисленного   имущества,   являющегося  веще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о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4</Characters>
  <CharactersWithSpaces>1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Федеральная таможенная служба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имущества на ответственное хранение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