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 работодателю по договору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работник ______________, именуем__ в дальнейшем "Арендодатель", в лице ______________, с одной стороны, и Работодатель _____________, именуем__ в дальнейшем "Арендатор", в лице ___________, действующ___ на основании _____________, с другой стороны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договора аренды имущества N ______ от "___"________ ___ г. Арендодатель передал, а Арендатор принял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к качеству передаваемого имущества Арендатор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рендодатель  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___    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сенов Е.Б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имущества работника работодателю по договору аре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