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 СЕЛЬСКОГО ПОСЕЛЕНИЯ ВОЗДВИЖЕН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БЕЗВОЗМЕЗДНО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__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 Воздвиженское Клинского района Московской области      ______ 200 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муниципального образования "Сельское поселение Воздвиженское", именуемого в дальнейшем "Ссудодатель", в лице _________ и _________, именуемого в дальнейшем "Ссудополучатель", в лице _____________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безвозмездного пользования имуществом, зарегистрированного в администрации сельского поселения Воздвиженское за N ___ от_______ 200 __ года, в присутствии представителя Ссудодатель передает Ссудополучателю следующее имущество сельского поселения Воздвиженско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жилое помещение (здание) площадью _____ кв. м, расположенное по адресу: Московская область,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имущества, нежилого здания (помещения) на момент их передачи характеризуется как удовлетворительное и возможное к использованию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актом Ссудодатель и Ссудополучатель подтверждают, что обязательства сторон выполнены и у сторон нет друг к другу претензий по существу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)                        _____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сельского поселения Воздвиженское (приложение к договору безвозмездного пользования имуществом сельского поселения Воздвиженское Кл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