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ИМУЩЕСТВА В АРЕН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. Дорохово                                     "__" ________ 200 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орган местного самоуправления муниципальное учреждение сельское поселение Дороховское, именуемый в дальнейшем "Арендодатель", в лице главы сельского поселения Дороховское Жукова Юрия Александровича, действующего на основании Устава сельского поселения Дороховское, с одной стороны, и ________в лице руководителя _________, действующего на основании ___________, именуемый в дальнейшем "Арендатор", с другой стороны, составили настоящий акт о том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рендодатель в соответствии с условиями договора аренды от "___" _____ 200 г. N _____ передает во временное владение и/или пользование, а Арендатор принимает следующее Имущество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676"/>
        <w:gridCol w:w="1754"/>
        <w:gridCol w:w="1485"/>
        <w:gridCol w:w="2161"/>
        <w:gridCol w:w="2159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мущества,  </w:t>
              <w:br/>
              <w:t xml:space="preserve">тип (марка)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ОФ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вода в </w:t>
              <w:br/>
              <w:t>эксплуатацию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</w:t>
              <w:br/>
              <w:t xml:space="preserve">стоимость </w:t>
              <w:br/>
              <w:t xml:space="preserve">на дату   </w:t>
              <w:br/>
              <w:t xml:space="preserve">сдачи     </w:t>
              <w:br/>
              <w:t xml:space="preserve">в аренду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        </w:t>
              <w:br/>
              <w:t>амортизационных</w:t>
              <w:br/>
              <w:t xml:space="preserve">отчислений, %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сумма  </w:t>
              <w:br/>
              <w:t>амортизационных</w:t>
              <w:br/>
              <w:t xml:space="preserve">отчислений,    </w:t>
              <w:br/>
              <w:t>руб. за _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момент передачи Имущество находи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адрес и место хранения Иму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ое состояние вышеуказанного Имущества на момент его передачи характеризуется следующи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характеристики, отражающие состояние передаваемого Имущества, % изно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 находится в исправном состоянии и соответствует требованиям по его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 копия выписки из инвентаризационной карточки (иного бухгалтерского документа) по состоянию на "___" _____ 200__ г. и/или копии иных документов, содержащих характеристик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ий акт составлен в 2 экземплярах, имеющих одинаковую юридическую сил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1 экз. - Арендодател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2 экз. - Аренда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рендодатель:                             Арендатор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 местного самоуправления муниципальное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е администрация сельского поселения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роховское Рузского муниципального района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сковской области 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3160, Московская область, Рузский район,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. Дорохово, ул. Невкипелого, д. 49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5075031005, КПП 507501001, ОГРН 1055010972367,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ПО 04192278, ОКОГУ 32200, ОКАТО 46249828023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а сельского поселения Дороховское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 Ю.А. Жуков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4</Words>
  <Characters>2972</Characters>
  <CharactersWithSpaces>2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Органы местного самоуправления сельского поселения Дороховское Рузского района (Московская область)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имущества в аренду (приложение к договору аренды движимого муниципального имущества сельского поселения Дороховское Рузского муниципальн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