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Рошал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-ПЕРЕДАЧИ ИМУЩЕСТВА В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Арендодатель, Управление 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 администрации городского округа Рошаля в лиц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от _____ N _______ Арендодатель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у    во   временное   пользование   следующее 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 кв. 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ая область 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                                                   │Рошаль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л., пл., просп., пер., ш., туп., алл., бул., наб., пр.)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───────────────────┼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 N             │                                      │Корпус N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ение N        │                       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┼──────────────────────────────────────┴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│Этаж N     │Комнаты N                                              │Площадь помеще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│           │                                                       │кв. 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           │        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           │        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           │        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│           │        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┼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│Полезная площадь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┼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│</w:t>
      </w:r>
      <w:r>
        <w:rPr/>
        <w:t>Коридоры, холлы, санузлы, места общего пользования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┼─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│Общая площадь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состояние вышеуказанного  Имущества  на момен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характеризуется следующим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состояние ст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а, потолков, окон и других конструкций, коммуникаций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носа, необходимость проведения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копия технического паспорта БТИ от 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отчета независимого оценщика от ______ N _______, копи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содержащих характеристики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                       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597</Characters>
  <CharactersWithSpaces>4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имущества в аренду (приложение к договору аренды недвижимого имущества, находящегося в муниципальной собственности городского округа Рошаля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