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го пользования имуще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ГОРОДСКОГО ПОСЕЛЕНИЯ РЕШЕТНИКО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_____ 200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.п. Решетниково Клинского района Московской области   ________ 200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муниципального образования "Городское поселение Решетниково", именуемого в дальнейшем "Ссудодатель", в лице _________ и _________, именуемого в дальнейшем "Ссудополучатель", в лице _____________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безвозмездного пользования имуществом, зарегистрированного в администрации городского поселения Решетниково за N ___ от _______ 200__ года, в присутствии представителя Ссудодатель передает Ссудополучателю следующее имущество городского поселения Решетнико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жилое помещение (здание) площадью _____ кв. м, расположенное по адресу: Московская область,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имущества, нежилого здания (помещения) на момент их передачи характеризуется как удовлетворительное и возможное к использованию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актом Ссудодатель и Ссудополучатель подтверждают, что обязательства сторон выполнены и у сторон нет друг к другу претензий по существу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        )                        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 городского поселения Решетниково (приложение к договору безвозмездного пользования имуществом городского поселения Решетнико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