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ндивидуальных комплектов тес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х контрольных листов тестир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х протоколов тест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межуточного протокола результатов тест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ы No. __ учебно-методического цен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ебно-методического цент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том, что "__"_______________ 20__ г. по окончании этапа тестирования в соответствии с поручением Минфина России представитель исполнителя - Негосударственного образовательного учреждения "Современный гуманитарный институт", выполняющего информационно-техническое обеспечение этапа тестирования квалификационного экзамена (с применением телекоммуникационных средств связи), (Фамилия И.О.) передал, а представитель учебно-методического центра, включенного в государственный реестр, (наименование учебно-методического центра) (Фамилия И.О.) принял индивидуальные комплекты тестов, индивидуальные контрольные листы тестирования, индивидуальные протоколы тестирования и промежуточный протокол результатов тестирования по группе No. ___ претендентов на получение квалификационного аттестата аудитора в области (тип квалификационного аттестата аудитор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л: _________________________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л: _________________________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финансов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ндивидуальных комплектов тестов, индивидуальных контрольных листов тестирования, индивидуальных протоколов тестирования и промежуточного протокола результатов тестирования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