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 медицинских работни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-терапевтов участков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-педиатров участков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 общей практики (сем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) и медицинских сес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 врачей-терапев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, медицинских сес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 врачей-педиа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, медицинских сес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 общей практики (сем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а-передачи территориальными управлениями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и от органов управления здравоохранение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о медицинских работниках - врачах-терапев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астковых, врачах-педиатрах участковых, врач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й практики (семейных врачах) и медицинских сес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ых врачей-терапевтов участковых, медицинских сес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ковых врачей-педиатров участковых,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страх врачей общей практики (семейных вра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          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территориального управления Росздрав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должность,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здравоохранением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 управления 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рриториальное управление Росздрав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 информацию   в   электронной   форме  и  на  бумажном носител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 работниках,   подлежащих  включению  в  Федеральный   рег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работников  -  врачей-терапевтов участковых,  врачей-педиа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,  врачей  общей практики (семейных врачей) и  медицинских сес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 врачей-терапевтов  участковых,  медицинских   сестер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й-педиатров  участковых,  медицинских  сестер  врачей   обще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ых врачей) (далее - Федеральный регистр медицинских работн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стоянию  на  1  число  текущего  месяца  включению 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 медицинских работников подлежит информация на ______ человек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______  врачей-терапевтов  участковых, врачей-педиатров  участк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й  общей  практики  (семейных  врачей)  и  ______  медицинских  сес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 врачей-терапевтов  участковых,  медицинских  сестер 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й-педиатров  участковых  и  медицинских  сестер врачей общей 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ых врач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здравнадзора          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подпись)   _____________________________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7</Characters>
  <CharactersWithSpaces>2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ерриториальными управлениями Росздравнадзора информации от органов управления здравоохранением субъектов Российской Федерации о медицинских работниках — врачах-терапевтах участковых, врачах-педиатрах участковых, врачах общей прак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