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направленный Письмом ПФ РФ от 30.06.2006 N АК-15-26/6863, ФФОМС от 22.06.2006 N 4499/91-И, в котором приведена данная форма, вводится в действие с 1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мена информацией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тделениями Пенс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Российской Федерации и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 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реализации Постановления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т 31.12.2005 N 8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изменениями и дополнения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формации о неработающих пенсионерах, застрах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обязательному медицинскому страх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живающи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01 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                     от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, должность руковод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деления Пенсионного фонд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, 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территориального фонда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фонда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, 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Пенсион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о  в электронной форме файл данных о неработающих гражда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ых   по   обязательному   медицинскому    страх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 по результатам обработки представленных данных ТФОМС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и   отделения   Пенсионного   фонда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цировано в качестве    получателей пенсий   - не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еров на территории субъекта Российской Федерац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тделения               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фонда             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1</Characters>
  <CharactersWithSpaces>2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Пенсионный фонд Российской Федерации~Федеральный фонд обязательного медицинского страхования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нформации о неработающих пенсионерах, застрахованных по обязательному медицинскому страхованию, проживающих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