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ПРИЕМА - ПЕРЕДАЧ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ЕДЪЯВЛЕННЫМ К ОПЛАТЕ СЧЕТАМ ЗА МЕДИЦИНСКУЮ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КАЗАННУЮ НЕИДЕНТИФИЦИРОВАННЫМ ПАЦИ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 199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П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я: основная (дополните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┬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Общее количество   │Общее количество записей│Общая сумма 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ациентов в реестре│в файле счетов - фактур │(руб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</w:t>
      </w:r>
      <w:r>
        <w:rPr/>
        <w:t>на пациентов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├───────────────────┼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┴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о к оплат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о документов (коп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токолов клинико - экспертных комиссий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чет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"_____"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ЛПУ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О МСК "Икар"                      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нформации по предъявленным к оплате счетам за медицинскую помощь, оказанную неидентифицированным пациентам по Московской городской программе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