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ЗАО МСК "Икар" и лечеб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ого учреждения по информ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реестра неидентифицированных пац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ра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 - ПЕРЕДАЧИ ИНФОРМАЦИИ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ДЕНТИФИКАЦИИ ПОСЛЕ ЗАПРОСА К ЕДИНОМУ РЕГИ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СТРАХОВАННЫХ ПО ОМС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" ________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О МСК "Икар",  ответственное по оплате за медицинскую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ную неидентифицированным пациентам,  сформировало  запрос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регистр ОМС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ходе поиска в Едином регистре ОМС г.  Москвы идентифиц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мма счетов,  представленных  на  этих  пациентов,  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отокол результатов идентификации пациентов после запро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регистр застрахованных по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пия  протокола  обработки  запроса  к   Единому   реги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ых, полученного из МГ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Файл ответа на запрос  к  Единому  регистру  застрахов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й из МГФОМ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О МСК "Икар"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ЛП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ь ЗАО МСК "Икар"        Представител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                  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омитет здравоохранения г. Москвы~Московский городской фонд обязательного медицинского страхован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нформации по результатам идентификации после запроса к Единому регистру застрахованных по программе обязательного медицинского страхова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