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й, явившихся оруд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ли предме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правонару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 по делу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изъятых вещей и документов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__ г.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, наименование подразделения ОВД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наименование подразделения ОВД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ециальн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документа, номер, дата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обходим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  первый передал, а второй принял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до   рассмотрения   дела   об  административном 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___ в отношен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(данные юридического лица)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ется производство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изъятые вещи и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835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ъятых вещей и </w:t>
              <w:br/>
              <w:t xml:space="preserve">документов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, 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ри большом количестве изъятых вещей  и документов допускается составление нескольких актов, которые соответственно нуме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подробно указываются сведения о виде, количестве, об иных идентификационных признаках изъятых вещей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зъятых вещей и документов на хранение по делу об административном правонаруш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