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о порядке хран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зъятых вещей и документов по дела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 административных правонарушениях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дведомственным пограничным органам (п. п. 12, 16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Экз. N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А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приема-передачи изъятых вещей на хран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 200_ г.             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наименование населенного пун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ы, нижеподписавшиес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лжность, наименование подразделения пограничного орган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воинское звание, фамилия, имя, отче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должность, наименование подразделения погранич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органа (организации), воинское звание, фамилия, имя, отче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основании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наименование документа, номер, дата, иные необходим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реквизи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или настоящий акт о том, что первый передал, а второй приня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  хранение   до   рассмотрения   дела    об    административ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онарушении N ______________ следующие изъятые вещи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3241"/>
        <w:gridCol w:w="2700"/>
        <w:gridCol w:w="2294"/>
      </w:tblGrid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изъятых вещей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иница измерения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</w:t>
            </w:r>
          </w:p>
        </w:tc>
      </w:tr>
      <w:tr>
        <w:trPr>
          <w:trHeight w:val="7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:       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Передал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подпись, фамилия, имя, отче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Принял 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подпись, фамилия, имя, отче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ивший доверенность от __ _________________ 20__ г. N 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данную от имени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наименование организации, от имени котор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выдана доверенн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ий акт составлен в 3 экземплярах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яснения по составлению ак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При большом количестве изъятых вещей допускается составление нескольких актов, которые соответственно нумерую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В графе 2 подробно указываются сведения о виде, количестве, об иных идентификационных признаках изъятых вещей, в том числе о регистрационном (бортовом) номере, типе, мощности, номере двигателя(ей) транспортного сред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01</Words>
  <Characters>2683</Characters>
  <CharactersWithSpaces>228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44:00Z</dcterms:created>
  <dc:creator>Федеральная служба безопасности Российской Федерации</dc:creator>
  <dc:description/>
  <dc:language>en-US</dc:language>
  <cp:lastModifiedBy/>
  <dcterms:modified xsi:type="dcterms:W3CDTF">2011-10-30T05:44:00Z</dcterms:modified>
  <cp:revision>2</cp:revision>
  <dc:subject>Акт</dc:subject>
  <dc:title>Акт приема-передачи изъятых вещей на хранение по делам об административных правонарушениях, подведомственным пограничным органа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