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-ПЕРЕДАЧИ К ДОГОВОРУ АРЕНДЫ НА ИМУЩЕСТВО, ПЕРЕ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АВЕ ОПЕРАТИ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Орехово-Зуево, ул. ___________________, д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     представитель       "Балансодержате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Арендатора"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   основании  договора   аренды  N  __________  от  _____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лансодержатель" передает "Арендатору" во временное  пользование 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ород Орехово-Зуево, улица ____________________, д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-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 состояние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ояние стен, пола, потолка, окон и других конструк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носа, 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лансодержатель: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дпись    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к договору аренды на имущество, переданное на праве оперативного управления (приложение к договору аренды на муниципальное имущество городского округа Орехово-Зуево Московской области, переданное на праве оперативного управления, зак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