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К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ИЕМА-ПЕРЕДАЧИ К ДОГОВОРУ АРЕНДЫ НА ИМУЩ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ХОДЯЩЕЕСЯ В МУНИЦИПАЛЬНОЙ КАЗ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асположенное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ород Орехово-Зуево, улица ___________________, дом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 "Арендодатель" Комитет по управлению 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городского округа Орехово-Зуево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предприятия, организации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седателя Комит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на основании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"Арендатор"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редприятия, организации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на основан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о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на   основании  Договора  аренды  N  __________  от  _________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Арендодатель"  передает  "Арендатору"  во  временное  пользование  нежил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е (здани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город Орехово-Зуево, улица ____________________, дом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ая характеристика Объекта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-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техническое  состояние вышеуказанного нежилого помещения (здания)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 его передачи характеризуется следующи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состояние стен пола, потолка, окон и других конструкций, проц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зноса, необходимость проведения текущего или капитального ремонта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ответствует требованиям по его эксплуа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ояние Объекта удовлетворяет требованиям Арендат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акт   составлен   в   2 экземплярах  и является неотъемл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ью Договора аренды N _____ от 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ередал:                             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рендодатель: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Председатель КУИ г. О/З    Должность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    Ф.И.О.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подпись    _________________________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6</Words>
  <Characters>2853</Characters>
  <CharactersWithSpaces>24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Органы местного самоуправления г. Орехово-Зуево (Московская область)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к договору аренды на имущество, находящееся в муниципальной казне (приложение к договору аренды на муниципальное имущество городского округа Орехово-Зуево Московской области, переданное на праве оперативного управления, заключенному п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