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К ДОГОВОРУ БЕЗВОЗМЕЗДНО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ЬЗОВАНИЯ МУНИЦИПАЛЬНЫМ НЕ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"1-Стороны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, _____________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"2-Стороны"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 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 безвозмездного временного пользован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  ______________ г.  "1-Сторона" передает "2-Стороне"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муниципальное имущество (нежилое помещение (здание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;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ю _____ кв. м, балансовой стоимостью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техническому паспорту БТИ N от "_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 вышеуказанного  нежилого 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стояние стен, пола, потолка, окон и др.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,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 соответствует  требованиям  по  его  эксплуатации.  Данный  акт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документом на право собственности и (или) приватизации ар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 копия   технического  паспорта  БТИ  N _____  от 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л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-СТОРОНА:                                         2-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          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          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дпись                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к договору безвозмездного временного пользования муниципальным недвижимым имуществом (приложение к договору безвозмездного временного пользования муниципальным недвижимым имуществом городского округа Орехово-Зуе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