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ема-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 договору лизинга (для нежилых помещ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N ____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Лизингополучатель", в лице 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Лизингодатель", в лице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, с друг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ли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оответствии с Договором лизинга N ____ от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зингодатель   передал,   а   Лизингополучатель  принял   нежи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, расположенное по адресу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огласно  Выписке   из  технического  паспорта  на   з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роение) территориального БТИ N ________ г. ____________, N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по состоянию на ______________, выданной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 Помещения составляет ______ (_______________)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в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по подвалу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этаж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по ___ этажу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этаж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по ___ этажу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е помещ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по другим помещениям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по занимаемым помещениям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тороны  подтверждают  отсутствие  претензий   к   каче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аемого не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стоящий Акт составлен  в  2 (двух)  экземпляр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 юридическую  силу,  по  одному  экземпляру  для каж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зингополучатель:                         Лизинг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1</Characters>
  <CharactersWithSpaces>1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ЗАО «Юринформ В»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к договору лизинга (для нежилых помещ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