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09 г. N 438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полняется на бланке уполномоченного органа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РАЗРЕШЕНИЮ (ОРДЕРУ)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ЕМЛЯНЫХ/АВАРИЙНО-ВОССТАНОВ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 N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должность, ОГРН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и, Ф.И.О. заявителя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бот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характер произведенных земля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(местоположение)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адрес или адресные ориенти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кадастрового квар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роводи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: с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: до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осстановления  нарушенного  благоустройства  в  мест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 работ: до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ю   сдал   в   надлежащие  сроки,  восстановление  нару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произведено с надлежащим кач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за проведение работ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ю  принял, восстановление нарушенного благоустройства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гиев Посад        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к разрешению (ордеру) на проведение земляных/аварийно-восстановительных работ на территории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